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я 2011 года     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 решение </w:t>
      </w:r>
      <w:r>
        <w:rPr>
          <w:b/>
          <w:bCs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  Сов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урчанского   сельского поселения  Темрюкского 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от 17  декабря 2010 года  № 98 «О бюджете  Курчанского   сельского поселения Темрюкского  района   на   2011 год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необходимостью перераспределения бюджетных ассигнований, Совет Курчанского сельского поселения Темрюкского района р е ш и л: </w:t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и Совета Курчанского сельского поселения  Темрюкского 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 от 17  декабря 2010 года  № 98 «О бюджете  Курчанского   сельского поселения Темрюкского  района на           2011 год» (с изменениями от 14 января 2011 года № 103, от 8 февраля 2011 года № 105, от 22 апреля 2011 года № 119) следующие изменения: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Изменить основные характеристики бюджета Курчанского сельского поселения Темрюкского района на 2011 год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«Распределение доходов бюджета Курчанского сельского поселения Темрюкского района по кодам видов (подвидов) классификации доходов бюджета на 2011 год»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Увеличить доходы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в пункте «Безвозмездные поступления» цифру «6834,3» заменить цифрой «8834,3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 пункте «Доходы» цифру «7574,0» заменить цифрой «7974,0», цифру «100,0» заменить цифрой «250,0», цифру «1320,0» заменить цифрой «1570,0»</w:t>
      </w:r>
    </w:p>
    <w:p>
      <w:pPr>
        <w:pStyle w:val="Normal"/>
        <w:numPr>
          <w:ilvl w:val="0"/>
          <w:numId w:val="1"/>
        </w:numPr>
        <w:ind w:left="1080" w:hanging="229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 пункте «Национальная экономика» цифру «1886,2» заменить цифрой «1664,0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) Увеличить расходы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3213,0» заменить цифрой «5774,4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 пункте 7 «Культура и кинематография» цифру «3165,5» заменить цифрой «3256,3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«Распределение расходов бюджета Курчанского сельского поселения Темрюкского района на 2011 год по разделам и подразделам функциональной классификации расходов бюджетов Российской Федерации» изложить в новой редакции (приложение 2)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3. Приложение 4 «Распределение расходов Курчанского сельского поселения Темрюкского района на 2011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3)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4. Приложение 5 «Ведомственная структура расходов бюджета Курчанского сельского поселения Темрюкского района на 2011 год» изложить в новой редакции (приложение 4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6 «Источники внутреннего финансирования дефицита бюджета Курчанского сельского поселения Темрюкского района на 2011 год» изложить в новой редакции (приложение 5).</w:t>
      </w:r>
    </w:p>
    <w:p>
      <w:pPr>
        <w:pStyle w:val="Xl39"/>
        <w:snapToGrid w:val="false"/>
        <w:spacing w:before="0" w:after="0"/>
        <w:ind w:firstLine="851"/>
        <w:jc w:val="both"/>
        <w:rPr>
          <w:rFonts w:cs="Tahoma"/>
          <w:lang w:bidi="zxx"/>
        </w:rPr>
      </w:pPr>
      <w:r>
        <w:rPr/>
        <w:t>1.6. Приложение 1 «</w:t>
      </w:r>
      <w:r>
        <w:rPr>
          <w:rFonts w:cs="Tahoma"/>
          <w:lang w:bidi="zxx"/>
        </w:rPr>
        <w:t>Главный администратор источников доходов  и источников финансирования дефицита бюджета Курчанского сельского поселения Темрюкского района – орган местного самоуправления Курчанского сельского поселения Темрюкского района» изложить в новой редакции (приложение 6).</w:t>
      </w:r>
    </w:p>
    <w:p>
      <w:pPr>
        <w:pStyle w:val="TextBody"/>
        <w:ind w:firstLine="850"/>
        <w:rPr/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1-06-01T17:32:00Z</cp:lastPrinted>
  <dcterms:modified xsi:type="dcterms:W3CDTF">2011-06-01T13:32:00Z</dcterms:modified>
  <cp:revision>39</cp:revision>
  <dc:subject/>
  <dc:title> </dc:title>
</cp:coreProperties>
</file>